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Załącznik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do Zarządzenia Nr 193/05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Prezydenta Miasta Suwałk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z dnia 9 września 2005 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GŁOSZENI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rezydent Miasta Suwałk ogłasza otwarty konkurs ofert na wsparcie realizacji zadania z zakresu pomocy społecznej na rzecz mieszkańców Miasta Suwałk w 2005 roku.</w:t>
      </w:r>
    </w:p>
    <w:p>
      <w:pPr>
        <w:pStyle w:val="Normal"/>
        <w:rPr>
          <w:sz w:val="28"/>
        </w:rPr>
      </w:pPr>
      <w:r>
        <w:rPr>
          <w:sz w:val="28"/>
        </w:rPr>
        <w:t xml:space="preserve">Zlecenie realizacji zadań publicznych nastąpi poprzez udzielenie dotacji na dofinansowanie jego realizacji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I. Rodzaj zadania i wysokość dotacji przeznaczonej na jego dofinansowanie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5715"/>
        <w:gridCol w:w="2378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azwa zadania</w:t>
            </w:r>
          </w:p>
          <w:p>
            <w:pPr>
              <w:pStyle w:val="Normal"/>
              <w:jc w:val="center"/>
              <w:rPr/>
            </w:pPr>
            <w:r>
              <w:rPr/>
              <w:t>(nazwę wpisać odpowiednio w formularz oferty)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kwota dotacji przeznaczona na realizację zadania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LN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spieranie akcji zbiórek żywności przeznaczonej ludziom ubogim z terenu Miasta Suwałk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500,-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II. Warunki przyznawania dotacji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10"/>
        </w:numPr>
        <w:jc w:val="both"/>
        <w:rPr>
          <w:i/>
          <w:i/>
          <w:sz w:val="28"/>
        </w:rPr>
      </w:pPr>
      <w:r>
        <w:rPr>
          <w:sz w:val="28"/>
        </w:rPr>
        <w:t>Warunki przyznawania dotacji na realizację przedmiotowego zadania określają przepisy: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ustawy z dnia 12 marca 2004 r. o pomocy społecznej (Dz. U. Nr 64, poz. 593 z póź. zm)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ustawy z dnia 24 kwietnia 2003 r. o działalności pożytku publicznego i o wolontariacie (Dz.U. Nr 96, poz. 873 z póź. zm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ustawy z dnia 26 listopada 1998 r. o finansach publicznych (Dz. U. z 2003 r. Nr 15, poz. 148 z póź. zm)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rozporządzenia Ministra Polityki Społecznej z dnia 04 kwietnia 2005 r. w sprawie określenia ramowego wzoru umowy o realizację zadania z zakresu pomocy społecznej (Dz. U. Nr 61, poz. 545), rozporządzenia Ministra Polityki Społecznej z dnia 8 marca 2005 r. w sprawie określenia  wzoru oferty podmiotu uprawnionego (Dz. U. Nr 44,poz. 427) i rozporządzenia Ministra Polityki Społecznej z dnia 8 marca 2005r. w sprawie określenia wzoru sprawozdania z realizacji zadania z zakresu pomocy społecznej.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</w:rPr>
      </w:pPr>
      <w:r>
        <w:rPr>
          <w:sz w:val="28"/>
        </w:rPr>
        <w:t>uchwała Nr XXXI/358/05 Rady Miejskiej w Suwałkach z dnia 26 stycznia 2005 r. w sprawie przyjęcia Karty współpracy samorządu Miasta Suwałk z organizacjami pozarządowymi oraz innymi podmiotami prowadzącymi działalność pożytku publicznego oraz Uchwała Nr XXXI/359/05 Rady Miejskiej w Suwałkach z dnia 26 stycznia 2005 r. w sprawie przyjęcia Programu współpracy Miasta Suwałk z organizacjami pozarządowymi i innymi podmiotami prowadzącymi działalność pożytku publicznego na rok 2005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Środki finansowe są przeznaczone na dofinansowanie zadania, o którym mowa w ogłoszeniu konkursowym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Złożenie oferty o dotację z budżetu Miasta nie gwarantuje przyznania środków finansowych w wysokości wnioskowanej przez oferenta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Dopuszcza się rozstrzygnięcie konkursu poprzez wybór więcej niż jednej oferty na realizację przedmiotowego zadania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Każdy oferent może złożyć tylko jedną ofertę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 xml:space="preserve">Ostateczną decyzję o przyznaniu i wysokości dotacji podejmuje Prezydent Miasta Suwałk po zapoznaniu się z protokółem Komisji Konkursowej, powołanej do rozpatrzenia ofert.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  <w:t>III. Termin i warunki realizacji zadania.</w:t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 xml:space="preserve">Termin realizacji zadania –  od daty zawarcia umowy do 31 grudnia 2005 r. 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Szczegółowe warunki realizacji zadania, finansowania i rozliczenia zadania reguluje umowa zawarta pomiędzy Miastem Suwałki a oferentem. Wzór umowy i wzór sprawozdania stanowią odpowiednio załączniki Nr 2 i Nr 3 do Ogłoszenia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W przypadku przyznania dotacji w kwocie innej niż wnioskowana w ofercie, przed zawarciem umowy podmiot przedkłada kosztorys zadania ze względu na typ kosztów dostosowany do kwoty przyznanej dotacji. Kosztorys stanowi załącznik do umowy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IV. Termin, miejsce i sposób składania ofert. </w:t>
      </w:r>
    </w:p>
    <w:p>
      <w:pPr>
        <w:pStyle w:val="Normal"/>
        <w:numPr>
          <w:ilvl w:val="0"/>
          <w:numId w:val="13"/>
        </w:numPr>
        <w:jc w:val="both"/>
        <w:rPr>
          <w:sz w:val="28"/>
        </w:rPr>
      </w:pPr>
      <w:r>
        <w:rPr>
          <w:sz w:val="28"/>
        </w:rPr>
        <w:t>Oferty należy przygotować na formularzach, które stanowią załącznik Nr 1 do niniejszego Ogłoszenia. Dodatkowo formularze ofert dostępne będą w Wydziale Zdrowia i Pomocy Społecznej Urzędu Miejskiego w Suwałkach ul. Mickiewicza 1, pokój Nr 2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</w:rPr>
        <w:t>Oferty należy składać w zamkniętych kopertach z napisem</w:t>
      </w:r>
      <w:r>
        <w:rPr>
          <w:sz w:val="28"/>
        </w:rPr>
        <w:t xml:space="preserve"> </w:t>
      </w:r>
      <w:r>
        <w:rPr>
          <w:i/>
          <w:sz w:val="28"/>
        </w:rPr>
        <w:t>„konkurs ofert na zadanie z zakresu pomocy społecznej pn. Wspieranie akcji zbiórek żywności przeznaczonej ludziom ubogim z</w:t>
      </w:r>
      <w:r>
        <w:rPr>
          <w:sz w:val="28"/>
        </w:rPr>
        <w:t xml:space="preserve"> </w:t>
      </w:r>
      <w:r>
        <w:rPr>
          <w:i/>
          <w:sz w:val="28"/>
        </w:rPr>
        <w:t>terenu Miasta Suwałk”</w:t>
      </w:r>
      <w:r>
        <w:rPr>
          <w:sz w:val="28"/>
        </w:rPr>
        <w:t xml:space="preserve"> w Urzędzie Miejskim w Suwałkach ul. Mickiewicza 1, pok. Nr 6, </w:t>
      </w:r>
      <w:r>
        <w:rPr>
          <w:b/>
          <w:sz w:val="28"/>
        </w:rPr>
        <w:t>w nieprzekraczalnym terminie do dnia 20 października 2005 r. godz. 15.</w:t>
      </w:r>
      <w:r>
        <w:rPr>
          <w:b/>
          <w:sz w:val="28"/>
          <w:vertAlign w:val="superscript"/>
        </w:rPr>
        <w:t xml:space="preserve">00 </w:t>
      </w:r>
      <w:r>
        <w:rPr>
          <w:b/>
          <w:sz w:val="28"/>
        </w:rPr>
        <w:t xml:space="preserve"> Wszystkie dokumenty w zamkniętej kopercie winne być trwale spięte w sposób uniemożliwiający ich oddzielenie podczas prac Komisji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Oferta nie złożona we wskazanym terminie oraz która wpłynie pocztą po tym terminie, nie będzie objęta  procedurą konkursową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  <w:t>V. Termin, tryb  i kryteria stosowane przy dokonywaniu wyboru ofert.</w:t>
      </w:r>
    </w:p>
    <w:p>
      <w:pPr>
        <w:pStyle w:val="Normal"/>
        <w:numPr>
          <w:ilvl w:val="0"/>
          <w:numId w:val="14"/>
        </w:numPr>
        <w:jc w:val="both"/>
        <w:rPr>
          <w:sz w:val="28"/>
        </w:rPr>
      </w:pPr>
      <w:r>
        <w:rPr>
          <w:sz w:val="28"/>
        </w:rPr>
        <w:t xml:space="preserve">Dokonanie wyboru ofert na realizację zadania nastąpi w terminie do 07 listopada  2005 r. Prezydent Miasta powiadamia oferentów o wyniku postępowania konkursowego a ponadto podaje do publicznej wiadomości  rozstrzygnięcie konkursu ofert poprzez zamieszczenie ogłoszenia  na tablicy ogłoszeń Urzędu Miejskiego w Suwałkach, Biuletynie Informacji Publicznej oraz Tygodniku Suwalskim. 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Oceny formalnej i merytorycznej złożonych ofert dokonuje Komisja Konkursowa powołana przez Prezydenta Miasta Suwałk. Komisja sporządza  protokół i wstępnie kwalifikuje złożone oferty do otrzymania dotacji. Decyzję o przyznaniu dotacji i jej wysokości podejmuje Prezydent Miasta Suwałk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Kryteria wyboru ofert</w:t>
      </w:r>
    </w:p>
    <w:p>
      <w:pPr>
        <w:pStyle w:val="Normal"/>
        <w:numPr>
          <w:ilvl w:val="1"/>
          <w:numId w:val="8"/>
        </w:numPr>
        <w:jc w:val="both"/>
        <w:rPr>
          <w:sz w:val="28"/>
        </w:rPr>
      </w:pPr>
      <w:r>
        <w:rPr>
          <w:sz w:val="28"/>
        </w:rPr>
        <w:t>Kryteria formalne: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 xml:space="preserve">oferent jest organizacją pozarządową </w:t>
      </w:r>
      <w:r>
        <w:rPr>
          <w:b/>
          <w:sz w:val="28"/>
        </w:rPr>
        <w:t>prowadzącą działalność w zakresie</w:t>
      </w:r>
      <w:r>
        <w:rPr>
          <w:sz w:val="28"/>
        </w:rPr>
        <w:t xml:space="preserve"> </w:t>
      </w:r>
      <w:r>
        <w:rPr>
          <w:b/>
          <w:sz w:val="28"/>
        </w:rPr>
        <w:t>pomocy społecznej</w:t>
      </w:r>
      <w:r>
        <w:rPr>
          <w:sz w:val="28"/>
        </w:rPr>
        <w:t xml:space="preserve"> </w:t>
      </w:r>
      <w:r>
        <w:rPr>
          <w:i/>
          <w:sz w:val="28"/>
        </w:rPr>
        <w:t>lub</w:t>
      </w:r>
      <w:r>
        <w:rPr>
          <w:sz w:val="28"/>
        </w:rPr>
        <w:t xml:space="preserve"> osobą prawną, jednostką organizacyjną działającą na podstawie przepisów o stosunku Państwa do Kościoła Katolickiego w Rzeczypospolitej Polskiej, stosunku Państwa do innych kościołów i związków wyznaniowych oraz o gwarancji wolności sumienia i wyznania, </w:t>
      </w:r>
      <w:r>
        <w:rPr>
          <w:b/>
          <w:sz w:val="28"/>
        </w:rPr>
        <w:t>jeżeli  jej cele statutowe obejmują prowadzenie działalności w zakresie pomocy społecznej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 xml:space="preserve">przedłoży kompletną ofertę </w:t>
      </w:r>
      <w:r>
        <w:rPr>
          <w:b/>
          <w:sz w:val="28"/>
        </w:rPr>
        <w:t>(wraz z załącznikami, o których mowa</w:t>
      </w:r>
      <w:r>
        <w:rPr>
          <w:sz w:val="28"/>
        </w:rPr>
        <w:t xml:space="preserve"> </w:t>
      </w:r>
      <w:r>
        <w:rPr>
          <w:b/>
          <w:sz w:val="28"/>
        </w:rPr>
        <w:t>w punkcie X załączonego druku oferty)</w:t>
      </w:r>
      <w:r>
        <w:rPr>
          <w:sz w:val="28"/>
        </w:rPr>
        <w:t xml:space="preserve"> na wymaganym druku, podpisaną przez osoby uprawnione, w terminie wskazanym w ogłoszeniu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nie podlega wykluczeniu na mocy art. 93 ust. 7 ustawy o finansach publicznych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W przypadku złożenia przez oferenta więcej niż jednej oferty na jedno zadanie konkursowe, oferty te nie podlegają rozpatrzeniu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Oferta określająca kwotę dofinansowania wyższą niż podana w ogłoszeniu konkursowym podlega odrzuceniu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sz w:val="28"/>
        </w:rPr>
        <w:t>Do oceny merytorycznej zostanie dopuszczona oferta, która spełnia wszystkie w/w kryteria formalne.</w:t>
      </w:r>
    </w:p>
    <w:p>
      <w:pPr>
        <w:pStyle w:val="Normal"/>
        <w:numPr>
          <w:ilvl w:val="1"/>
          <w:numId w:val="8"/>
        </w:numPr>
        <w:jc w:val="both"/>
        <w:rPr>
          <w:sz w:val="28"/>
        </w:rPr>
      </w:pPr>
      <w:r>
        <w:rPr>
          <w:sz w:val="28"/>
        </w:rPr>
        <w:t>Kryteria merytoryczne:</w:t>
      </w:r>
    </w:p>
    <w:p>
      <w:pPr>
        <w:pStyle w:val="Normal"/>
        <w:numPr>
          <w:ilvl w:val="0"/>
          <w:numId w:val="15"/>
        </w:numPr>
        <w:jc w:val="both"/>
        <w:rPr>
          <w:sz w:val="28"/>
        </w:rPr>
      </w:pPr>
      <w:r>
        <w:rPr>
          <w:sz w:val="28"/>
        </w:rPr>
        <w:t>ocena zgłoszonych możliwości realizacji zadania przez oferenta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uwzględnienie zadeklarowanej przez oferenta jakości działania i kwalifikacji osób, przy udziale których oferent ma realizować zadanie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ocena przedstawionej we wniosku kalkulacji kosztów realizacji zadania, w tym w relacji do zakresu rzeczowego zadani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uwzględnienie zadeklarowanego udziału środków finansowych własnych albo pozyskanych z innych źródeł na realizację zadania, wymagane minimum 10 % ogólnego kosztu realizacji zadania;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uwzględnienie efektów zadania (</w:t>
      </w:r>
      <w:r>
        <w:rPr>
          <w:b/>
          <w:sz w:val="28"/>
        </w:rPr>
        <w:t>np. liczba odbiorców</w:t>
      </w:r>
      <w:r>
        <w:rPr>
          <w:sz w:val="28"/>
        </w:rPr>
        <w:t>, koszt jednostkowy, adekwatność założeń zadania do oczekiwanych efektów)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uwzględnienie oceny realizacji zadań zleconych podmiotowi w okresie poprzednim (rzetelność, terminowość rozliczenia dotacji)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b/>
          <w:sz w:val="28"/>
        </w:rPr>
        <w:t xml:space="preserve">VI. Zrealizowane zadania publiczne i dotacje przekazane na ich realizacje w roku poprzednim oraz realizowane w roku bieżącym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3219"/>
        <w:gridCol w:w="1336"/>
        <w:gridCol w:w="1206"/>
        <w:gridCol w:w="1190"/>
        <w:gridCol w:w="1184"/>
      </w:tblGrid>
      <w:tr>
        <w:trPr>
          <w:trHeight w:val="278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zadania</w:t>
            </w:r>
          </w:p>
        </w:tc>
        <w:tc>
          <w:tcPr>
            <w:tcW w:w="4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Koszt realizacji zadania PLN</w:t>
            </w:r>
          </w:p>
        </w:tc>
      </w:tr>
      <w:tr>
        <w:trPr>
          <w:trHeight w:val="277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2004 r.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2005 r.</w:t>
            </w:r>
          </w:p>
        </w:tc>
      </w:tr>
      <w:tr>
        <w:trPr>
          <w:trHeight w:val="55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szt ogółem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tym dotacj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szt ogółem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tym dotacja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- </w:t>
            </w:r>
            <w:r>
              <w:rPr/>
              <w:t>organizacje pozarządowe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Wspieranie akcji zbiórek żywności przeznaczonej ludziom ubogim poprzez pozyskiwanie, transport i dystrybucję bezpłatnej żywności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.700,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000,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</w:tbl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985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1"/>
    </w:lvlOverride>
  </w:num>
  <w:num w:numId="11">
    <w:abstractNumId w:val="3"/>
    <w:lvlOverride w:ilvl="0">
      <w:startOverride w:val="1"/>
    </w:lvlOverride>
  </w:num>
  <w:num w:numId="12">
    <w:abstractNumId w:val="6"/>
    <w:lvlOverride w:ilvl="0">
      <w:startOverride w:val="1"/>
    </w:lvlOverride>
  </w:num>
  <w:num w:numId="13">
    <w:abstractNumId w:val="1"/>
    <w:lvlOverride w:ilvl="0">
      <w:startOverride w:val="1"/>
    </w:lvlOverride>
  </w:num>
  <w:num w:numId="14">
    <w:abstractNumId w:val="4"/>
    <w:lvlOverride w:ilvl="0">
      <w:startOverride w:val="1"/>
    </w:lvlOverride>
  </w:num>
  <w:num w:numId="1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1T07:24:00Z</dcterms:created>
  <dc:creator>Dorota Szczęsna</dc:creator>
  <dc:description/>
  <dc:language>en-US</dc:language>
  <cp:lastModifiedBy>Zenon Rytwiński</cp:lastModifiedBy>
  <cp:lastPrinted>2005-09-08T13:56:00Z</cp:lastPrinted>
  <dcterms:modified xsi:type="dcterms:W3CDTF">2005-09-12T10:25:00Z</dcterms:modified>
  <cp:revision>39</cp:revision>
  <dc:subject/>
  <dc:title/>
</cp:coreProperties>
</file>